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818161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111344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